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796784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461882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8258400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